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OWA SCHOOL LIBRARY PROGRAM GUIDELINES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udit Form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  <w:sz w:val="10"/>
        </w:rPr>
      </w:pPr>
      <w:r>
        <w:rPr>
          <w:rFonts w:cs="Tahoma" w:ascii="Tahoma" w:hAnsi="Tahoma"/>
          <w:b/>
          <w:color w:val="800000"/>
          <w:sz w:val="1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800000"/>
          <w:sz w:val="24"/>
        </w:rPr>
      </w:pPr>
      <w:r>
        <w:rPr>
          <w:rFonts w:cs="Tahoma" w:ascii="Tahoma" w:hAnsi="Tahoma"/>
          <w:b w:val="false"/>
          <w:color w:val="800000"/>
          <w:sz w:val="24"/>
        </w:rPr>
      </w:r>
    </w:p>
    <w:p>
      <w:pPr>
        <w:pStyle w:val="Heading1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 Component I:  Teaching and Learning 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5100" w:type="pct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4578"/>
        <w:gridCol w:w="3755"/>
      </w:tblGrid>
      <w:tr>
        <w:trPr/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szCs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szCs w:val="28"/>
                <w:lang w:bidi="en-US"/>
              </w:rPr>
              <w:t>I.1 PROGRAM AND EVALUATION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eastAsia="Tahoma" w:cs="Tahoma" w:ascii="Tahoma" w:hAnsi="Tahoma"/>
                <w:b/>
                <w:i/>
                <w:color w:val="FFFFFF"/>
                <w:sz w:val="28"/>
                <w:lang w:bidi="en-US"/>
              </w:rPr>
              <w:t xml:space="preserve">            </w:t>
            </w: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3488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szCs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bidi="en-US"/>
              </w:rPr>
              <w:t>LEVEL 1 REQUIREMEN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 xml:space="preserve">The board of directors of each school district has established a K-12 library program to support the student achievement goals of the total school curriculum.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The library program supports the district’s school improvement plan.</w:t>
            </w:r>
          </w:p>
          <w:p>
            <w:pPr>
              <w:pStyle w:val="Normal"/>
              <w:ind w:left="-18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he program is regularly reviewed and revised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A sequential K-12 library program plan has been created by the teacher librarian(s) in consultation with a group that includes students, teachers, administrators and parent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plan includes an information literacy curriculum and other elements required by the standard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plan includes a library facility that accommodates a wide variety of activiti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board of directors has approved the library program plan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epares an annual report of school library program progress for the principal and other constituent group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completes the annual State Library survey and uses that and other data to assess the local program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library program provides a positive climate that supports the learning of each student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</w:tc>
      </w:tr>
      <w:tr>
        <w:trPr>
          <w:trHeight w:val="5034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pBdr>
                <w:right w:val="single" w:sz="24" w:space="4" w:color="000000"/>
              </w:pBdr>
              <w:rPr>
                <w:rFonts w:ascii="Tahoma" w:hAnsi="Tahoma" w:cs="Tahoma"/>
                <w:sz w:val="14"/>
                <w:lang w:bidi="en-US"/>
              </w:rPr>
            </w:pPr>
            <w:r>
              <w:rPr>
                <w:rFonts w:cs="Tahoma" w:ascii="Tahoma" w:hAnsi="Tahoma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library program plan incorporates goals that reflect best practice as articulated by national, state and other professional groups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Progress toward the goals of the library program plan is reviewed and revised on a five-year cycle and incorporated into the district’s curriculum review process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impact of the library program on overall student achievement in the district is analyzed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Progress toward meeting the goals of the library program development plan is reflected in the district’s Annual Progress Repor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1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4429"/>
        <w:gridCol w:w="4416"/>
      </w:tblGrid>
      <w:tr>
        <w:trPr>
          <w:trHeight w:val="65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I.2 TEACHER LIBRARIAN STAFFING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2621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1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REQUIREME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 xml:space="preserve">A qualified teacher librarian, licensed by the board of educational examiners, works with students, teachers, support staff and administrators.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The teacher librarian directs the library program and provides services and instruction in support of</w:t>
            </w:r>
            <w:r>
              <w:rPr>
                <w:rFonts w:cs="Tahoma" w:ascii="Tahoma" w:hAnsi="Tahoma"/>
                <w:b/>
                <w:sz w:val="28"/>
                <w:lang w:bidi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building curricular goals.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A minimum of one half-time qualified teacher librarian serves each attendance center in the district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’s time in each attendance center is sufficient to perform the program requirement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articipates in the development of a schedule that provides maximum access to the library, its personnel and resources, and time for instruction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Support staff including technical support is provided to assist the teacher librarian in providing a comprehensive library program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</w:tc>
      </w:tr>
      <w:tr>
        <w:trPr>
          <w:trHeight w:val="7104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lang w:bidi="en-US"/>
              </w:rPr>
            </w:pPr>
            <w:r>
              <w:rPr>
                <w:rFonts w:cs="Tahoma" w:ascii="Tahoma" w:hAnsi="Tahoma"/>
                <w:b/>
                <w:sz w:val="18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pBdr>
                <w:right w:val="single" w:sz="24" w:space="4" w:color="000000"/>
              </w:pBdr>
              <w:rPr>
                <w:rFonts w:ascii="Tahoma" w:hAnsi="Tahoma" w:cs="Tahoma"/>
                <w:sz w:val="14"/>
                <w:lang w:bidi="en-US"/>
              </w:rPr>
            </w:pPr>
            <w:r>
              <w:rPr>
                <w:rFonts w:cs="Tahoma" w:ascii="Tahoma" w:hAnsi="Tahoma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At least one full-time qualified teacher librarian serves each attendance center in the district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Staffing increases with enrollment and program needs; schools of over 1000 students should have at least two f.t.e. teacher librarians and an appropriate level of support staff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’s schedule is fully flexible so that s/he can meet with teachers and classes whenever needed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A district-level library coordinator supports the library program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864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490"/>
        <w:gridCol w:w="3729"/>
      </w:tblGrid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I.3 CURRICULUM SUPPORT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222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eastAsia="Arial Unicode MS" w:cs="Arial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eastAsia="Arial Unicode MS" w:cs="Arial" w:ascii="Arial" w:hAnsi="Arial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REQUIREME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The teacher librarian is a member of the building’s instructional team with special expertise in identifying resources and technologies to support teaching and learning.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rFonts w:ascii="Arial" w:hAnsi="Arial" w:eastAsia="Arial Unicode MS" w:cs="Arial"/>
                <w:sz w:val="20"/>
                <w:lang w:bidi="en-US"/>
              </w:rPr>
            </w:pPr>
            <w:r>
              <w:rPr>
                <w:rFonts w:eastAsia="Arial Unicode MS" w:cs="Arial" w:ascii="Arial" w:hAnsi="Arial"/>
                <w:sz w:val="20"/>
                <w:lang w:bidi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hanging="0"/>
              <w:rPr>
                <w:rFonts w:ascii="Tahoma" w:hAnsi="Tahoma" w:eastAsia="Arial Unicode MS" w:cs="Tahoma"/>
                <w:b/>
                <w:b/>
                <w:sz w:val="24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meets regularly with classroom teachers and instructional team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school library program provides essential support to the curriculum through its collections and servic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urchases and actively promotes the use of resources and technolog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8787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hanging="0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pBdr>
                <w:right w:val="single" w:sz="24" w:space="4" w:color="000000"/>
              </w:pBdr>
              <w:rPr>
                <w:rFonts w:ascii="Tahoma" w:hAnsi="Tahoma" w:cs="Tahoma"/>
                <w:sz w:val="14"/>
                <w:lang w:bidi="en-US"/>
              </w:rPr>
            </w:pPr>
            <w:r>
              <w:rPr>
                <w:rFonts w:cs="Tahoma" w:ascii="Tahoma" w:hAnsi="Tahoma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a member of the building leadership team and participates in curriculum and content area initiatives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omotes the use of research-based practice in teaching and learning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knowledgeable about student achievement data, local standards and district-wide curriculum.</w:t>
            </w:r>
          </w:p>
          <w:p>
            <w:pPr>
              <w:pStyle w:val="Normal"/>
              <w:numPr>
                <w:ilvl w:val="0"/>
                <w:numId w:val="22"/>
              </w:numPr>
              <w:pBdr>
                <w:right w:val="single" w:sz="24" w:space="4" w:color="000000"/>
              </w:pBd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serves on district-level curriculum review and development teams.</w:t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sz w:val="14"/>
                <w:lang w:bidi="en-US"/>
              </w:rPr>
            </w:pPr>
            <w:r>
              <w:rPr>
                <w:rFonts w:cs="Tahoma" w:ascii="Tahoma" w:hAnsi="Tahoma"/>
                <w:sz w:val="14"/>
                <w:lang w:bidi="en-US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bidi="en-US"/>
              </w:rPr>
            </w:pPr>
            <w:r>
              <w:rPr>
                <w:rFonts w:cs="Arial" w:ascii="Arial" w:hAnsi="Arial"/>
                <w:sz w:val="14"/>
                <w:lang w:bidi="en-US"/>
              </w:rPr>
            </w:r>
          </w:p>
        </w:tc>
      </w:tr>
    </w:tbl>
    <w:p>
      <w:pPr>
        <w:pStyle w:val="Heading1"/>
        <w:ind w:left="36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Normal"/>
        <w:ind w:left="360" w:hanging="0"/>
        <w:rPr>
          <w:rFonts w:ascii="Tahoma" w:hAnsi="Tahoma" w:cs="Tahoma"/>
          <w:sz w:val="28"/>
          <w:del w:id="1" w:author="Mary Jo Langhorne" w:date="2007-05-08T09:27:00Z"/>
        </w:rPr>
      </w:pPr>
      <w:del w:id="0" w:author="Mary Jo Langhorne" w:date="2007-05-08T09:27:00Z">
        <w:r>
          <w:rPr>
            <w:rFonts w:cs="Tahoma" w:ascii="Tahoma" w:hAnsi="Tahoma"/>
            <w:sz w:val="28"/>
          </w:rPr>
        </w:r>
      </w:del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395"/>
        <w:gridCol w:w="3874"/>
      </w:tblGrid>
      <w:tr>
        <w:trPr/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I.4 INFORMATION LITERACY CURRICULUM COLLABORATION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356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1 REQUIREMENT</w:t>
            </w:r>
          </w:p>
          <w:p>
            <w:pPr>
              <w:pStyle w:val="Bodysingle"/>
              <w:spacing w:lineRule="auto" w:line="240" w:before="0" w:after="0"/>
              <w:ind w:left="-90" w:hanging="0"/>
              <w:jc w:val="left"/>
              <w:rPr>
                <w:rFonts w:ascii="Tahoma" w:hAnsi="Tahoma" w:cs="Tahoma"/>
                <w:b w:val="false"/>
                <w:b w:val="false"/>
                <w:sz w:val="10"/>
                <w:lang w:bidi="en-US"/>
              </w:rPr>
            </w:pPr>
            <w:r>
              <w:rPr>
                <w:rFonts w:cs="Tahoma" w:ascii="Tahoma" w:hAnsi="Tahoma"/>
                <w:b w:val="false"/>
                <w:sz w:val="10"/>
                <w:lang w:bidi="en-US"/>
              </w:rPr>
            </w:r>
          </w:p>
          <w:p>
            <w:pPr>
              <w:pStyle w:val="Bodysingle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360" w:hanging="360"/>
              <w:jc w:val="left"/>
              <w:rPr>
                <w:rFonts w:ascii="Tahoma" w:hAnsi="Tahoma" w:cs="Tahoma"/>
                <w:b w:val="false"/>
                <w:b w:val="false"/>
                <w:sz w:val="28"/>
              </w:rPr>
            </w:pPr>
            <w:r>
              <w:rPr>
                <w:rFonts w:cs="Tahoma" w:ascii="Tahoma" w:hAnsi="Tahoma"/>
                <w:sz w:val="20"/>
              </w:rPr>
              <w:t xml:space="preserve">The teacher librarian and classroom teachers collaborate to develop, teach, and evaluate information literacy learning experiences. </w:t>
            </w:r>
          </w:p>
          <w:p>
            <w:pPr>
              <w:pStyle w:val="Bodysingle"/>
              <w:spacing w:lineRule="auto" w:line="240" w:before="0" w:after="0"/>
              <w:ind w:left="-450" w:hanging="0"/>
              <w:jc w:val="left"/>
              <w:rPr>
                <w:rFonts w:ascii="Tahoma" w:hAnsi="Tahoma" w:cs="Tahoma"/>
                <w:b w:val="false"/>
                <w:b w:val="false"/>
                <w:sz w:val="28"/>
              </w:rPr>
            </w:pPr>
            <w:r>
              <w:rPr>
                <w:rFonts w:cs="Tahoma" w:ascii="Tahoma" w:hAnsi="Tahoma"/>
                <w:b w:val="false"/>
                <w:sz w:val="28"/>
              </w:rPr>
            </w:r>
          </w:p>
          <w:p>
            <w:pPr>
              <w:pStyle w:val="Bodysingle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360" w:hanging="360"/>
              <w:jc w:val="left"/>
              <w:rPr>
                <w:rFonts w:ascii="Tahoma" w:hAnsi="Tahoma" w:cs="Tahoma"/>
                <w:b w:val="false"/>
                <w:b w:val="false"/>
                <w:sz w:val="28"/>
              </w:rPr>
            </w:pPr>
            <w:r>
              <w:rPr>
                <w:rFonts w:cs="Tahoma" w:ascii="Tahoma" w:hAnsi="Tahoma"/>
                <w:sz w:val="20"/>
              </w:rPr>
              <w:t>Instruction includes access, evaluation, use, creation, and communication of information</w:t>
            </w:r>
            <w:r>
              <w:rPr>
                <w:rFonts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and emphasizes use of inquiry and critical thinking.</w:t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b/>
                <w:b/>
                <w:color w:val="FF0000"/>
                <w:sz w:val="18"/>
                <w:lang w:bidi="en-U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6"/>
                <w:lang w:bidi="en-US"/>
              </w:rPr>
            </w:pPr>
            <w:r>
              <w:rPr>
                <w:rFonts w:cs="Tahoma" w:ascii="Tahoma" w:hAnsi="Tahoma"/>
                <w:b/>
                <w:sz w:val="6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A sequential K-12 library and information literacy curriculum that includes standards, benchmarks and objectives (indicators) has been developed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information literacy curriculum is integrated with classroom content in some area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An information search process model has been adopted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ovides instruction in the use of information resources including online databases and the Internet in collaboration with classroom teacher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assesses student progress in collaboration with classroom teacher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Research engages students in questioning, problem solving and reflection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curriculum includes instruction in the ethical use of information and technology.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5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information literacy curriculum is integrated into curriculum in all content areas where appropriat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Information literacy goals are incorporated into subject area curriculum guid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works with classroom teachers to design authentic assignments that allow students to create new knowledge and develop life-long learning skill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470"/>
        <w:gridCol w:w="3757"/>
      </w:tblGrid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I.5 TECHNOLOGY AND LEARNING Check boxes below to indicate attainmen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200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ind w:left="180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REQUIREMENT </w:t>
            </w:r>
          </w:p>
          <w:p>
            <w:pPr>
              <w:pStyle w:val="Normal"/>
              <w:ind w:left="18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he teacher librarian and classroom teachers collaborate to enhance learning and teaching through technolog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18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eastAsia="Tahoma" w:cs="Tahoma" w:ascii="Tahoma" w:hAnsi="Tahoma"/>
                <w:b/>
                <w:sz w:val="24"/>
                <w:lang w:bidi="en-US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has expertise in technology and plays a leadership role in building-level technology planning and us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he teacher librarian models and facilitates the use of instructional technology to support teaching and learning goal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omotes or provides professional development on new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8247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echnology is used to expand curriculum goals and support students in developing critical thinking and evaluation skill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articipates in district level technology planning.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  <w:r>
        <w:br w:type="page"/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245"/>
        <w:gridCol w:w="3810"/>
      </w:tblGrid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.6  READING AND LITERACY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211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REQUIREME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he school library program promotes literacy through reader guidance and activities that develop capable and independent reader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school library program contributes to improved reading achievement through its materials, programs and servic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school library provides access to print materials, both fiction and non-fiction, that are developmentally appropriat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establishes relationships with students that promote the development of their reading interests and skill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ovides information on students’ reading progress to teachers and parent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he teacher librarian’s knowledge of literature enables him/her to recommend materials to support the literacy program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knowledgeable about reading strategies and assists in planning and implementing literacy goals across the curriculum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>
          <w:trHeight w:val="528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8"/>
                <w:lang w:bidi="en-US"/>
              </w:rPr>
            </w:pPr>
            <w:r>
              <w:rPr>
                <w:rFonts w:cs="Tahoma" w:ascii="Tahoma" w:hAnsi="Tahoma"/>
                <w:b/>
                <w:sz w:val="8"/>
                <w:lang w:bidi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a catalyst for a culture of literacy in the school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he teacher librarian collaborates in planning and assessing the district literacy program.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329"/>
        <w:gridCol w:w="3904"/>
      </w:tblGrid>
      <w:tr>
        <w:trPr/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.7  COMMUNITY CONNECTIONS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3049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1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REQUIREME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The school library makes connections with parents and the communit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school library promotes and provides access to AEA services and requests that resources be purchased by the AEA to support local program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ovides regular reports of school library program accomplishments and concerns to the students, teachers, principal and community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he library Web site is used to communicate library programs and curriculum tie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collaborates with local public library staff.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7167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lang w:bidi="en-US"/>
              </w:rPr>
            </w:pPr>
            <w:r>
              <w:rPr>
                <w:rFonts w:cs="Tahoma" w:ascii="Tahoma" w:hAnsi="Tahoma"/>
                <w:b/>
                <w:sz w:val="14"/>
                <w:lang w:bidi="en-US"/>
              </w:rPr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bidi="en-US"/>
              </w:rPr>
            </w:pPr>
            <w:r>
              <w:rPr>
                <w:rFonts w:cs="Tahoma" w:ascii="Tahoma" w:hAnsi="Tahoma"/>
                <w:b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A library advisory group, which includes students, teachers, parents, and other community members, meets regularly and contributes to planning library goals and activitie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eacher librarians make connections with parents, local librarians, businesses and other groups to form partnerships in support of learning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supports teachers in utilizing community resources.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rogram Component II: Library Management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4284"/>
        <w:gridCol w:w="3928"/>
      </w:tblGrid>
      <w:tr>
        <w:trPr/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.1  COLLECTION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3679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 REQUIREME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The library includes a current and diverse collection of fiction and non-fiction in a variety of formats to support student and curriculum needs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The library program provides for methods to improve library collections to meet student and staff need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library collection contains materials that represent diverse opinions on controversial topics and are multicultural and gender fai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here is a plan in place to develop the collection to support curriculum units and diverse learning needs. Teachers and students provide input into the plan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Items in the library collection are regularly evaluated for retention, replacement or withdrawal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Written procedures for efficient ordering, cataloging, processing, circulation and inventory are in plac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18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Circulation, cataloging, scheduling, loan periods and other routines are designed to maximize access and promote learning.</w:t>
            </w:r>
          </w:p>
          <w:p>
            <w:pPr>
              <w:pStyle w:val="Normal"/>
              <w:rPr>
                <w:rFonts w:ascii="Tahoma" w:hAnsi="Tahoma" w:cs="Tahoma"/>
                <w:sz w:val="18"/>
                <w:lang w:bidi="en-US"/>
              </w:rPr>
            </w:pPr>
            <w:r>
              <w:rPr>
                <w:rFonts w:cs="Tahoma" w:ascii="Tahoma" w:hAnsi="Tahoma"/>
                <w:sz w:val="18"/>
                <w:lang w:bidi="en-US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>
          <w:trHeight w:val="552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3" w:hanging="0"/>
              <w:rPr/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4"/>
                <w:lang w:bidi="en-US"/>
              </w:rPr>
            </w:pPr>
            <w:r>
              <w:rPr>
                <w:rFonts w:cs="Tahoma" w:ascii="Tahoma" w:hAnsi="Tahoma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The collection is current and varied. Resources in multiple formats are provided. There is an appropriate balance between print and electronic resource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collection is aligned with the school’s curriculum. The collection extends into the classrooms for both print and electronic resource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Number of items per student should be sufficient to meet needs with due consideration given to the age of library materials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233"/>
        <w:gridCol w:w="3990"/>
      </w:tblGrid>
      <w:tr>
        <w:trPr/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.2  ELECTRONIC RESOURCES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2365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 REQUIREME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Electronic resources are provided to assure that students become skillful and discriminating users of information</w:t>
            </w: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.</w:t>
            </w:r>
          </w:p>
          <w:p>
            <w:pPr>
              <w:pStyle w:val="Normal"/>
              <w:ind w:left="180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library provides access to the Internet and a variety of subscription databases and instruction in their us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An electronic library catalog and circulation system provides access to library collections via a school-wide network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A well-designed library web page serves as a portal to information resources.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>
          <w:trHeight w:val="8553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3" w:hanging="0"/>
              <w:rPr/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ind w:left="253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A library network provides students with access t a variety of information resources within the school and from their homes or remotes sites.</w:t>
            </w:r>
          </w:p>
          <w:p>
            <w:pPr>
              <w:pStyle w:val="Normal"/>
              <w:rPr>
                <w:rFonts w:ascii="Tahoma" w:hAnsi="Tahoma" w:cs="Tahoma"/>
                <w:sz w:val="14"/>
                <w:lang w:bidi="en-US"/>
              </w:rPr>
            </w:pPr>
            <w:r>
              <w:rPr>
                <w:rFonts w:cs="Tahoma" w:ascii="Tahoma" w:hAnsi="Tahoma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Library systems generate a variety of data to assess the library collection and program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613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romotes the adoption of promotes the adoption of promising emerging electronic resources.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br w:type="page"/>
      </w:r>
      <w:r>
        <w:rPr>
          <w:rFonts w:cs="Tahoma" w:ascii="Tahoma" w:hAnsi="Tahoma"/>
          <w:b/>
          <w:sz w:val="32"/>
        </w:rPr>
        <w:t>Program Component II: Library Management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295"/>
        <w:gridCol w:w="3915"/>
      </w:tblGrid>
      <w:tr>
        <w:trPr/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II.3  COMPUTERS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eastAsia="Tahoma" w:cs="Tahoma" w:ascii="Tahoma" w:hAnsi="Tahoma"/>
                <w:b/>
                <w:i/>
                <w:color w:val="FFFFFF"/>
                <w:sz w:val="28"/>
                <w:lang w:bidi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302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 REQUIREMENT </w:t>
            </w:r>
          </w:p>
          <w:p>
            <w:pPr>
              <w:pStyle w:val="Bodysingle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Current technology is provided to assure that students become skillful and discriminating users of information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Up-to-date, networked computers and other equipment within the library or managed by library staff are available in sufficient numbers to meet student and staff nee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Computers and network access are available throughout the buil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Appropriate multimedia technology is provided for student and staff production and instructional suppo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color w:val="0000FF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echnical support for library and classroom systems is provided. Technical problems are dealt with promptly.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color w:val="0000FF"/>
                <w:sz w:val="20"/>
                <w:lang w:bidi="en-US"/>
              </w:rPr>
            </w:pPr>
            <w:r>
              <w:rPr>
                <w:rFonts w:cs="Tahoma" w:ascii="Tahoma" w:hAnsi="Tahoma"/>
                <w:color w:val="0000FF"/>
                <w:sz w:val="20"/>
                <w:lang w:bidi="en-US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color w:val="0000FF"/>
                <w:sz w:val="24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>
          <w:trHeight w:val="68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New technologies are identified and added to libraries when appropriate to instructional need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Portable computers are available for circulation to students for at home use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256"/>
        <w:gridCol w:w="3954"/>
      </w:tblGrid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II.4  UPDATING RESOURCES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29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 REQUIREMENT 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A plan for annual updating and replacing of library materials, supports, and equipment is in place.</w:t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autoSpaceDE w:val="false"/>
              <w:spacing w:before="212" w:after="0"/>
              <w:ind w:left="360" w:hanging="360"/>
              <w:rPr>
                <w:rFonts w:ascii="Tahoma" w:hAnsi="Tahoma" w:eastAsia="Arial Unicode MS" w:cs="Tahoma"/>
                <w:b w:val="false"/>
                <w:b w:val="false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 w:val="false"/>
                <w:sz w:val="20"/>
                <w:lang w:bidi="en-US"/>
              </w:rPr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autoSpaceDE w:val="false"/>
              <w:spacing w:before="212" w:after="0"/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autoSpaceDE w:val="false"/>
              <w:spacing w:before="212" w:after="0"/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autoSpaceDE w:val="false"/>
              <w:spacing w:before="212" w:after="0"/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autoSpaceDE w:val="false"/>
              <w:spacing w:before="212" w:after="0"/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Heading"/>
              <w:autoSpaceDE w:val="false"/>
              <w:spacing w:before="212" w:after="0"/>
              <w:ind w:left="-18" w:hanging="90"/>
              <w:jc w:val="left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library program is funded at a level sufficient to update materials and equipment in support of the curriculum and other school program goa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color w:val="FF0000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submits an annual budget request that includes library resources and supplies as well as computers and other equipment that support the curriculum and other school program goal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A long-range budget plan includes funds for facility improvements, staff, emerging technologies, professional development and other needs.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color w:val="0000FF"/>
                <w:sz w:val="20"/>
                <w:lang w:bidi="en-US"/>
              </w:rPr>
            </w:pPr>
            <w:r>
              <w:rPr>
                <w:rFonts w:cs="Tahoma" w:ascii="Tahoma" w:hAnsi="Tahoma"/>
                <w:color w:val="0000FF"/>
                <w:sz w:val="20"/>
                <w:lang w:bidi="en-US"/>
              </w:rPr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lang w:bidi="en-US"/>
              </w:rPr>
            </w:pPr>
            <w:r>
              <w:rPr>
                <w:rFonts w:cs="Tahoma" w:ascii="Tahoma" w:hAnsi="Tahoma"/>
                <w:color w:val="0000FF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</w:r>
          </w:p>
        </w:tc>
      </w:tr>
      <w:tr>
        <w:trPr>
          <w:trHeight w:val="68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24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ind w:left="251" w:hanging="0"/>
              <w:rPr/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Funding supports a large, current and diverse library collection to support classroom literacy efforts and other building curriculum nee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Bond issues, grants, school fundraising, and business partnerships supplement the budge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ignificant annual progress is made toward both short and long-term goals for updating library resources.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256"/>
        <w:gridCol w:w="3977"/>
      </w:tblGrid>
      <w:tr>
        <w:trPr>
          <w:trHeight w:val="797" w:hRule="atLeast"/>
        </w:trPr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.5  PROFESSIONAL DEVELOPMENT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7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3410" w:hRule="atLeast"/>
        </w:trPr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 REQUIREMENT 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Access or support for professional development for the teacher librarian is provide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sz w:val="22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425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regularly participates in library science professional development through the AEAs</w:t>
            </w:r>
            <w:r>
              <w:rPr>
                <w:rFonts w:cs="Tahoma" w:ascii="Tahoma" w:hAnsi="Tahoma"/>
                <w:color w:val="0000FF"/>
                <w:sz w:val="20"/>
                <w:lang w:bidi="en-US"/>
              </w:rPr>
              <w:t xml:space="preserve">, </w:t>
            </w:r>
            <w:r>
              <w:rPr>
                <w:rFonts w:cs="Tahoma" w:ascii="Tahoma" w:hAnsi="Tahoma"/>
                <w:sz w:val="20"/>
                <w:lang w:bidi="en-US"/>
              </w:rPr>
              <w:t>professional organizations, public libraries, the State Library and other agenci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has developed and is implementing a professional development pla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teacher librarian participates in building and district inservi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ime is provided for district library staff to mee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Funding for professional development is available.</w:t>
            </w:r>
          </w:p>
        </w:tc>
        <w:tc>
          <w:tcPr>
            <w:tcW w:w="3977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>
          <w:trHeight w:val="7322" w:hRule="atLeast"/>
        </w:trPr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</w:tc>
        <w:tc>
          <w:tcPr>
            <w:tcW w:w="4256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encouraged to attend professional development opportunities and to share new ideas with the school and distric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an active member of the state’s library associ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teacher librarian is a member of national professional library associations.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977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229"/>
        <w:gridCol w:w="4001"/>
      </w:tblGrid>
      <w:tr>
        <w:trPr/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.6  POLICIES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4001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1120" w:hRule="atLeast"/>
        </w:trPr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Tahoma" w:hAnsi="Tahoma" w:eastAsia="Arial Unicode MS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 xml:space="preserve">LEVEL 1  REQUIREMENT </w:t>
            </w:r>
          </w:p>
          <w:p>
            <w:pPr>
              <w:pStyle w:val="Normal"/>
              <w:ind w:left="-198" w:hanging="0"/>
              <w:jc w:val="center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>The board of directors has adopted policies to address selection and reconsideration of school library materials; confidentiality of student library records; and legal and ethical use of information resources, including plagiarism and intellectual property</w:t>
            </w:r>
            <w:r>
              <w:rPr>
                <w:rFonts w:cs="Verdana" w:ascii="Verdana" w:hAnsi="Verdana"/>
                <w:sz w:val="28"/>
                <w:lang w:bidi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bidi="en-US"/>
              </w:rPr>
              <w:t>rights.</w:t>
            </w: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eastAsia="Arial Unicode MS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i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2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2 MAKING PROGRESS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Staff, students and parents are informed of policie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Instruction, effective signage and periodic notices are used to reinforce policies with students and staff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400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 xml:space="preserve">List evidence requirement is met or exceed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to meet or exceed requir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</w:tr>
      <w:tr>
        <w:trPr>
          <w:trHeight w:val="3684" w:hRule="atLeast"/>
        </w:trPr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</w:tc>
        <w:tc>
          <w:tcPr>
            <w:tcW w:w="422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ahoma" w:hAnsi="Tahoma" w:eastAsia="Arial Unicode MS" w:cs="Tahoma"/>
                <w:b/>
                <w:b/>
                <w:sz w:val="20"/>
                <w:lang w:bidi="en-US"/>
              </w:rPr>
            </w:pPr>
            <w:r>
              <w:rPr>
                <w:rFonts w:eastAsia="Arial Unicode MS"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LEVEL 3 BEST PRACTICE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Policies are reviewed and updated on a regular basi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40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32"/>
        </w:rPr>
        <w:t>Program Component III: Support, Access, and Facilities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The following elements, while not specifically required by IAC 12.3(12), are highly correlated with successful school library programs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3956"/>
      </w:tblGrid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I.1  SUPPORT STAFF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956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1727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Support staff is provided to assist the teacher librarian in providing comprehensive servi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upport staff numbers increase with enrollment and program need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Support staff have a clear understanding of their responsibilities.  They are well trained, and function independently in support of the library progra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Job descriptions outlining specific duties and required technology skills are in pla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upport staff is available to circulate materials and assist stude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Volunteers are used appropriately to assist with library routines.</w:t>
            </w:r>
          </w:p>
        </w:tc>
        <w:tc>
          <w:tcPr>
            <w:tcW w:w="3956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needed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3874"/>
      </w:tblGrid>
      <w:tr>
        <w:trPr>
          <w:trHeight w:val="53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I.2  ACCESS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874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173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tudents and staff may use the library before and after school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tudents are able to come to the library when needed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Classes use the library when curriculum requires the use of information resources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Flexible scheduling and policies provide students with access to the library during all hours that the school is in session, as well as some evening and summer hour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tudy halls and scheduled classes do not limit access to the librar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A library Web site provides virtual access to library resources at all tim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874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needed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</w:tr>
      <w:tr>
        <w:trPr>
          <w:trHeight w:val="53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 xml:space="preserve">III.3  FACILITY 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i/>
                <w:i/>
                <w:color w:val="FFFFFF"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Check boxes below to indicate attainment</w:t>
            </w:r>
          </w:p>
        </w:tc>
        <w:tc>
          <w:tcPr>
            <w:tcW w:w="3874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FFFFFF"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8"/>
                <w:lang w:bidi="en-US"/>
              </w:rPr>
              <w:t>STATUS</w:t>
            </w:r>
          </w:p>
        </w:tc>
      </w:tr>
      <w:tr>
        <w:trPr>
          <w:trHeight w:val="173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FF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color w:val="FFFFFF"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school library facility supports multiple teaching and learning activities occurring simultaneously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The facility’s arrangement, signage and displays help to create a climate for learning in the libr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ecurity systems are in place if appropri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Multiple classes and small groups can be accommodated in the library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The facility include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rFonts w:cs="Tahoma" w:ascii="Tahoma" w:hAnsi="Tahoma"/>
                <w:sz w:val="20"/>
                <w:lang w:bidi="en-US"/>
              </w:rPr>
              <w:t>whole class instruction are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small group are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large group are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work area for staff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media production are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computer lab or a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2" w:leader="none"/>
              </w:tabs>
              <w:ind w:left="360" w:hanging="108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eastAsia="Tahoma" w:cs="Tahoma" w:ascii="Tahoma" w:hAnsi="Tahoma"/>
                <w:sz w:val="20"/>
                <w:lang w:bidi="en-US"/>
              </w:rPr>
              <w:t xml:space="preserve"> </w:t>
            </w:r>
            <w:r>
              <w:rPr>
                <w:rFonts w:cs="Tahoma" w:ascii="Tahoma" w:hAnsi="Tahoma"/>
                <w:sz w:val="20"/>
                <w:lang w:bidi="en-US"/>
              </w:rPr>
              <w:t>sufficient stor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2" w:leader="none"/>
              </w:tabs>
              <w:ind w:left="360" w:hanging="108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adequate wir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12" w:hanging="360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>wireless acces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  <w:tc>
          <w:tcPr>
            <w:tcW w:w="3874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8"/>
                <w:lang w:bidi="en-US"/>
              </w:rPr>
              <w:t>List action steps needed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lang w:bidi="en-US"/>
              </w:rPr>
            </w:pPr>
            <w:r>
              <w:rPr>
                <w:rFonts w:cs="Tahoma" w:ascii="Tahoma" w:hAnsi="Tahoma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  <w:t>List names of those involved in the audit:</w:t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</w:r>
    </w:p>
    <w:p>
      <w:pPr>
        <w:pStyle w:val="Normal"/>
        <w:rPr>
          <w:rFonts w:ascii="Tahoma" w:hAnsi="Tahoma" w:cs="Tahoma"/>
          <w:sz w:val="20"/>
          <w:lang w:bidi="en-US"/>
        </w:rPr>
      </w:pPr>
      <w:r>
        <w:rPr>
          <w:rFonts w:cs="Tahoma" w:ascii="Tahoma" w:hAnsi="Tahoma"/>
          <w:sz w:val="20"/>
          <w:lang w:bidi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bidi="en-US"/>
        </w:rPr>
        <w:t xml:space="preserve">Teacher Librarian’s Signature </w:t>
      </w:r>
      <w:r>
        <w:rPr>
          <w:rFonts w:cs="Tahoma" w:ascii="Tahoma" w:hAnsi="Tahoma"/>
          <w:sz w:val="20"/>
          <w:u w:val="single"/>
          <w:lang w:bidi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u w:val="single"/>
          <w:lang w:bidi="en-US"/>
        </w:rPr>
      </w:pPr>
      <w:r>
        <w:rPr>
          <w:rFonts w:cs="Tahoma" w:ascii="Tahoma" w:hAnsi="Tahoma"/>
          <w:sz w:val="20"/>
          <w:u w:val="single"/>
          <w:lang w:bidi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bidi="en-US"/>
        </w:rPr>
        <w:t xml:space="preserve">Principal or Superintendent’s Signature </w:t>
      </w:r>
      <w:r>
        <w:rPr>
          <w:rFonts w:cs="Tahoma" w:ascii="Tahoma" w:hAnsi="Tahoma"/>
          <w:sz w:val="20"/>
          <w:u w:val="single"/>
          <w:lang w:bidi="en-US"/>
        </w:rPr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440" w:right="72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</w:rPr>
      <w:t>Iowa School Library Program Guidelines Audit Form</w:t>
      <w:tab/>
      <w:tab/>
      <w:tab/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</w:rPr>
      <w:t>Iowa School Library Program Guidelines Audit Form</w:t>
      <w:tab/>
      <w:tab/>
      <w:tab/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1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4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613"/>
        </w:tabs>
        <w:ind w:left="613" w:hanging="360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4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Lucida Grande;Courier New" w:hAnsi="Lucida Grande;Courier New" w:eastAsia="Times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single"/>
    <w:basedOn w:val="Normal"/>
    <w:qFormat/>
    <w:pPr>
      <w:autoSpaceDE w:val="false"/>
      <w:spacing w:lineRule="atLeast" w:line="208" w:before="212" w:after="0"/>
      <w:jc w:val="both"/>
    </w:pPr>
    <w:rPr>
      <w:rFonts w:ascii="Times" w:hAnsi="Times" w:eastAsia="Arial Unicode MS" w:cs="Palatino;Book Antiqua"/>
      <w:b/>
      <w:bCs/>
      <w:sz w:val="18"/>
      <w:szCs w:val="18"/>
      <w:lang w:bidi="ar-SA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tal">
    <w:name w:val="bodytextital"/>
    <w:basedOn w:val="Normal"/>
    <w:qFormat/>
    <w:pPr>
      <w:autoSpaceDE w:val="false"/>
      <w:ind w:firstLine="216"/>
      <w:jc w:val="both"/>
    </w:pPr>
    <w:rPr>
      <w:rFonts w:ascii="Times" w:hAnsi="Times" w:eastAsia="Arial Unicode MS" w:cs="Palatino;Book Antiqua"/>
      <w:sz w:val="24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34:00Z</dcterms:created>
  <dc:creator>Mary Jo Langhorne</dc:creator>
  <dc:description/>
  <cp:keywords/>
  <dc:language>en-US</dc:language>
  <cp:lastModifiedBy>Mary Cameron</cp:lastModifiedBy>
  <cp:lastPrinted>2008-08-28T10:41:00Z</cp:lastPrinted>
  <dcterms:modified xsi:type="dcterms:W3CDTF">2008-08-28T17:34:00Z</dcterms:modified>
  <cp:revision>2</cp:revision>
  <dc:subject/>
  <dc:title>IOWA SCHOOL LIBRARY PROGRAM GUIDELINES</dc:title>
</cp:coreProperties>
</file>